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от 01.12.2020 года  № 1102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районного бюджета</w:t>
      </w:r>
    </w:p>
    <w:tbl>
      <w:tblPr>
        <w:tblW w:w="151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25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89 6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8 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6 14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3 50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3 50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3 508,6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4 3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5 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8 77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0 39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0 39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0 399,8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 1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3 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2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7 37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</w:tr>
      <w:tr>
        <w:trPr>
          <w:trHeight w:val="51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7 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0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26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26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26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268,9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 6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3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36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36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365,6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 7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5 3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2 8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9 93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5 58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5 58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5 588,6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 7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 0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38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38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383,1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 1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9 3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7 7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2 46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20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20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205,5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2 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9 9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7 18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2 1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2 13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2 137,7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 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 5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 06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 93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 93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 932,2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 1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16 3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9 4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4 1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20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20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205,5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3 0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7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45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45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 450,9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 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 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 4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45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45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450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 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33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9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9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 6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 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 6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7"/>
          <w:szCs w:val="27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4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20"/>
        <w:gridCol w:w="1800"/>
        <w:gridCol w:w="1620"/>
        <w:gridCol w:w="1620"/>
        <w:gridCol w:w="1980"/>
        <w:gridCol w:w="1757"/>
      </w:tblGrid>
      <w:tr>
        <w:trPr>
          <w:trHeight w:val="503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0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417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5 3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2 6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7 3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</w:tr>
      <w:tr>
        <w:trPr>
          <w:trHeight w:val="41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18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3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3 1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2 6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7 3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108,8</w:t>
            </w:r>
          </w:p>
        </w:tc>
      </w:tr>
      <w:tr>
        <w:trPr>
          <w:trHeight w:val="50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28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                      №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tbl>
      <w:tblPr>
        <w:tblW w:w="1645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86"/>
      </w:tblGrid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обеспечения 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7 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0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 6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3 7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0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7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1 0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 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01.12.2020 года № 1102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21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3 76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 76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5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01.12.2020 года  № 1102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/>
        <w:t xml:space="preserve"> 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61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начение показателя объёма услуги (работы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9 575,5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3 130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3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36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82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 01.12.2020 года   № 1102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602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86"/>
      </w:tblGrid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еспечения 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5 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2 8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9 9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5 5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5 58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5 588,6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 7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 0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3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383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383,1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1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9 3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 7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2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9 9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7 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2 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2 13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2 137,7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 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 5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 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 9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 93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 932,2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1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6 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 4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4 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3 0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2 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2 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5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50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5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50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3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3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6 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5 5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6 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8 0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8 08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8 088,5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 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0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 5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9 0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4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8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8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9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 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 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 942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 942,6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 8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5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942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942,6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2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213,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2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213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4 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2 81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2 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1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14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4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1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14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3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3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3 0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2 81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2 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1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14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4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1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14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3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3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 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 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Arial Unicode MS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 1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9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3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32,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9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9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9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971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971,7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01.12.2020 года  № 1102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25"/>
        <w:gridCol w:w="1463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1 55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7 7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2 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8 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8 20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8 205,5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180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9 37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 7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2 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205,5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01.12.2020 года  № 1102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 подпрограмме 2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и бюджетными образовательными учреждениям</w:t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60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 (работы)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73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20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9 75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2 034,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2 034,3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9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01.12.2020 года  № 1102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1002"/>
      </w:tblGrid>
      <w:tr>
        <w:trPr>
          <w:trHeight w:val="35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</w:tr>
      <w:tr>
        <w:trPr>
          <w:trHeight w:val="3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</w:tr>
      <w:tr>
        <w:trPr>
          <w:trHeight w:val="39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</w:tr>
      <w:tr>
        <w:trPr>
          <w:trHeight w:val="37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10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 01.12.2020 года  № 1102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</w:rPr>
        <w:t>Сведения об участии поселений приводится в муниципальных программах района в случае участия поселений</w:t>
      </w:r>
    </w:p>
    <w:sectPr>
      <w:headerReference w:type="default" r:id="rId6"/>
      <w:footerReference w:type="default" r:id="rId7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3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4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Liberation Mono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2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3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0" w:after="120"/>
      <w:ind w:left="283" w:right="0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МОН основной"/>
    <w:basedOn w:val="Normal"/>
    <w:qFormat/>
    <w:pPr>
      <w:widowControl w:val="false"/>
      <w:autoSpaceDE w:val="fals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2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4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left="0" w:right="0"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left="0" w:right="0"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left="0" w:right="0"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left="0" w:right="0"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5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7">
    <w:name w:val="Заголовок 2 занятия"/>
    <w:basedOn w:val="Normal"/>
    <w:qFormat/>
    <w:pPr>
      <w:numPr>
        <w:ilvl w:val="0"/>
        <w:numId w:val="2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6">
    <w:name w:val="Знак1"/>
    <w:basedOn w:val="Normal"/>
    <w:qFormat/>
    <w:pPr>
      <w:spacing w:lineRule="auto" w:line="360" w:before="280" w:after="280"/>
      <w:ind w:left="0"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right="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7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118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9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0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8">
    <w:name w:val="Абзац списка2"/>
    <w:basedOn w:val="Normal"/>
    <w:qFormat/>
    <w:pPr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5:00Z</dcterms:created>
  <dc:creator>User</dc:creator>
  <dc:description/>
  <cp:keywords/>
  <dc:language>en-US</dc:language>
  <cp:lastModifiedBy>user</cp:lastModifiedBy>
  <cp:lastPrinted>2020-12-07T15:25:00Z</cp:lastPrinted>
  <dcterms:modified xsi:type="dcterms:W3CDTF">2020-12-07T12:25:00Z</dcterms:modified>
  <cp:revision>2</cp:revision>
  <dc:subject/>
  <dc:title>ПРОЕКТ</dc:title>
</cp:coreProperties>
</file>